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РИЦА ОТВ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задания теоретического тура школьного этап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ой олимпиады школьников по биологии,  2015-16 уч. г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 класс   (макс. 70,5 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 [макс.  30 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[макс.2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[макс.10</w:t>
      </w:r>
      <w:r>
        <w:rPr/>
        <w:t xml:space="preserve"> баллов]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[макс. 2,5  балла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102"/>
        <w:gridCol w:w="1259"/>
        <w:gridCol w:w="1088"/>
        <w:gridCol w:w="1142"/>
      </w:tblGrid>
      <w:tr>
        <w:trPr>
          <w:trHeight w:val="2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[мак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с. 2,5 балла]</w:t>
      </w:r>
    </w:p>
    <w:tbl>
      <w:tblPr>
        <w:tblW w:w="6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8"/>
        <w:gridCol w:w="120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[макс.2,5 балла]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[макс. 3 балла]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твет: 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1) если генотип одного из  родителей 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IAIA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– не будут отличаться.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2) если генотип одного из родителей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IAIO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, - 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¼ детей родятся непохожими на своих родителей по группе крови (</w:t>
      </w: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>IBIO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- третья гр).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7:51:00Z</dcterms:created>
  <dc:creator>Фарида</dc:creator>
  <dc:description/>
  <dc:language>en-US</dc:language>
  <cp:lastModifiedBy>user</cp:lastModifiedBy>
  <dcterms:modified xsi:type="dcterms:W3CDTF">2015-10-16T17:51:00Z</dcterms:modified>
  <cp:revision>2</cp:revision>
  <dc:subject/>
  <dc:title/>
</cp:coreProperties>
</file>